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9.18 Конфликты и способы их раз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1. Записать определение понятия «конфликт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2. Выписать структурные элементы конфликта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3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Стадии протекания конфли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4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Стратегии поведения в конфликтах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с краткой характеристи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5. Виды разрешения конфликтов с приме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6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Причины социальных конфлик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7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Локальн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8. Записать определение понятия «Консенсус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фликт</w:t>
      </w:r>
      <w:r>
        <w:rPr>
          <w:rFonts w:eastAsia="Times New Roman" w:cs="Times New Roman" w:ascii="Times New Roman" w:hAnsi="Times New Roman"/>
          <w:lang w:eastAsia="ru-RU"/>
        </w:rPr>
        <w:t> - это столкновение противоположных интересов, целей, позиций, мнений и взглядов оппонентов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лассификация конфликтов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длительности</w:t>
      </w:r>
      <w:r>
        <w:rPr>
          <w:rFonts w:cs="Times New Roman" w:ascii="Times New Roman" w:hAnsi="Times New Roman"/>
          <w:lang w:eastAsia="ru-RU"/>
        </w:rPr>
        <w:t>: долгосрочные, краткосрочные, разовые, затяжные, повторяющиеся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источнику</w:t>
      </w:r>
      <w:r>
        <w:rPr>
          <w:rFonts w:cs="Times New Roman" w:ascii="Times New Roman" w:hAnsi="Times New Roman"/>
          <w:lang w:eastAsia="ru-RU"/>
        </w:rPr>
        <w:t> возникновения: объективные, субъективные, лож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форме:</w:t>
      </w:r>
      <w:r>
        <w:rPr>
          <w:rFonts w:cs="Times New Roman" w:ascii="Times New Roman" w:hAnsi="Times New Roman"/>
          <w:lang w:eastAsia="ru-RU"/>
        </w:rPr>
        <w:t> внутренние и внешни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характеру</w:t>
      </w:r>
      <w:r>
        <w:rPr>
          <w:rFonts w:cs="Times New Roman" w:ascii="Times New Roman" w:hAnsi="Times New Roman"/>
          <w:lang w:eastAsia="ru-RU"/>
        </w:rPr>
        <w:t> развития: преднамеренные и спонтан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объему</w:t>
      </w:r>
      <w:r>
        <w:rPr>
          <w:rFonts w:cs="Times New Roman" w:ascii="Times New Roman" w:hAnsi="Times New Roman"/>
          <w:lang w:eastAsia="ru-RU"/>
        </w:rPr>
        <w:t>: глобальные, локальные, региональные, групповые и лич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используемым средствам:</w:t>
      </w:r>
      <w:r>
        <w:rPr>
          <w:rFonts w:cs="Times New Roman" w:ascii="Times New Roman" w:hAnsi="Times New Roman"/>
          <w:lang w:eastAsia="ru-RU"/>
        </w:rPr>
        <w:t> насильственные и ненасильствен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влиянию на ход развития истории</w:t>
      </w:r>
      <w:r>
        <w:rPr>
          <w:rFonts w:cs="Times New Roman" w:ascii="Times New Roman" w:hAnsi="Times New Roman"/>
          <w:lang w:eastAsia="ru-RU"/>
        </w:rPr>
        <w:t>: прогрессивные и регрессив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сферам общественной жизни</w:t>
      </w:r>
      <w:r>
        <w:rPr>
          <w:rFonts w:cs="Times New Roman" w:ascii="Times New Roman" w:hAnsi="Times New Roman"/>
          <w:lang w:eastAsia="ru-RU"/>
        </w:rPr>
        <w:t>: экономические, политические, этнические, семейно-бытовые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конфликта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Оппоненты</w:t>
      </w:r>
      <w:r>
        <w:rPr>
          <w:rFonts w:cs="Times New Roman" w:ascii="Times New Roman" w:hAnsi="Times New Roman"/>
          <w:lang w:eastAsia="ru-RU"/>
        </w:rPr>
        <w:t xml:space="preserve"> – противоборствующие стороны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Свидетели</w:t>
      </w:r>
      <w:r>
        <w:rPr>
          <w:rFonts w:cs="Times New Roman" w:ascii="Times New Roman" w:hAnsi="Times New Roman"/>
          <w:lang w:eastAsia="ru-RU"/>
        </w:rPr>
        <w:t xml:space="preserve"> – это люди, наблюдающие за конфликтом со стороны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дстрекатели</w:t>
      </w:r>
      <w:r>
        <w:rPr>
          <w:rFonts w:cs="Times New Roman" w:ascii="Times New Roman" w:hAnsi="Times New Roman"/>
          <w:lang w:eastAsia="ru-RU"/>
        </w:rPr>
        <w:t xml:space="preserve"> – те, кто подталкивает других участников к конфликту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собники</w:t>
      </w:r>
      <w:r>
        <w:rPr>
          <w:rFonts w:cs="Times New Roman" w:ascii="Times New Roman" w:hAnsi="Times New Roman"/>
          <w:lang w:eastAsia="ru-RU"/>
        </w:rPr>
        <w:t xml:space="preserve"> – люди, содействующие развитию конфликта советами, технической помощью или иными способами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средники</w:t>
      </w:r>
      <w:r>
        <w:rPr>
          <w:rFonts w:cs="Times New Roman" w:ascii="Times New Roman" w:hAnsi="Times New Roman"/>
          <w:lang w:eastAsia="ru-RU"/>
        </w:rPr>
        <w:t xml:space="preserve"> – которые своими действиями пытаются предотвратить, остановить или разрешить конфликт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редмет конфликта</w:t>
      </w:r>
      <w:r>
        <w:rPr>
          <w:rFonts w:cs="Times New Roman" w:ascii="Times New Roman" w:hAnsi="Times New Roman"/>
          <w:lang w:eastAsia="ru-RU"/>
        </w:rPr>
        <w:t xml:space="preserve"> – объективно существующую или воображаемую проблему, которая является причиной разногласия между оппонентами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Объект конфликта</w:t>
      </w:r>
      <w:r>
        <w:rPr>
          <w:rFonts w:cs="Times New Roman" w:ascii="Times New Roman" w:hAnsi="Times New Roman"/>
          <w:lang w:eastAsia="ru-RU"/>
        </w:rPr>
        <w:t xml:space="preserve"> – некоторый дефицитный ресурс (или контроль над таким ресурсом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адии протекания конфликта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конфликтная стадия - Накапливается эмоциональное напряжение, раздражение. Выбирается стратегия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посредственно конфликт - Происходит инцидент(словесное/физическое воздействие) и переход к действиям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ешение конфликта  - Приостановлен/Завершен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атегии поведения в конфликтах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бегание - неуверенность в себе, неумение отстоять свои интересы, ощущение своей неполноценности, уход от конфликта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тупки – чувство приниженности, нежелание отстаивать свои нтересы, соглашательство с другими в ущерб себе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авление – чувство превосходства, агрессия, нападение, унижение других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промисс – дипломатичность, гибкость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трудничество – уважение своих и чужих интересов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решение конфликта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нструктивное (юмор, уступка, компромисс, сотрудничество)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еструктивное (угрозы, насилие, грубость, унижение, переход на личности, уход от решения проблем, разрыв отношений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циальный конфликт </w:t>
      </w:r>
      <w:r>
        <w:rPr>
          <w:rFonts w:eastAsia="Times New Roman" w:cs="Times New Roman" w:ascii="Times New Roman" w:hAnsi="Times New Roman"/>
          <w:lang w:eastAsia="ru-RU"/>
        </w:rPr>
        <w:t>– это особый вид взаимодействия социальных сил, при котором действие одной стороны, столкнувшись с противодействием другой, делает невозможным реализацию её целей и интересов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нятие социальной напряженности</w:t>
      </w:r>
      <w:r>
        <w:rPr>
          <w:rFonts w:eastAsia="Times New Roman" w:cs="Times New Roman" w:ascii="Times New Roman" w:hAnsi="Times New Roman"/>
          <w:lang w:eastAsia="ru-RU"/>
        </w:rPr>
        <w:t> – высокий уровень недовольства населения существующим положением дел, выражающегося в скрытой агрессивности и готовности выразить свое настроение в открытой форм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чины социальных конфликтов: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циальная неоднородность общества,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ия в уровне доходов, власти, культуре, доступе к образованию и информации,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лигиозные различия,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ведение человека, его социально-психологические чер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альные конфликты можно классифицировать по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происхождению: внутренние и внеш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формам проявления: мирные и немир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характеру проявления: скрытые и открыт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длительности: простые и хроническ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масштабу: региональные, локальные и глобаль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последствиям: позитивные и негатив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субъектам: межгрупповые и межличностны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оль социального конфлик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7"/>
        <w:gridCol w:w="5131"/>
      </w:tblGrid>
      <w:tr>
        <w:trPr/>
        <w:tc>
          <w:tcPr>
            <w:tcW w:w="5527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зитивная</w:t>
            </w:r>
          </w:p>
        </w:tc>
        <w:tc>
          <w:tcPr>
            <w:tcW w:w="513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гативная</w:t>
            </w:r>
          </w:p>
        </w:tc>
      </w:tr>
      <w:tr>
        <w:trPr/>
        <w:tc>
          <w:tcPr>
            <w:tcW w:w="5527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о наличии общих проблем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мулирование социальных изменен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психологической напряженности участников конфликта: осознание своих интересов и интересов других, переход к сотрудничеству</w:t>
            </w:r>
          </w:p>
        </w:tc>
        <w:tc>
          <w:tcPr>
            <w:tcW w:w="513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стрессовых ситуац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ушение порядка общественной жизн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ушение равновесия сил, устойчивого положения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кальные вой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типов острого международного социального конфликта является локальная вой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окальная война</w:t>
      </w:r>
      <w:r>
        <w:rPr>
          <w:rFonts w:cs="Times New Roman" w:ascii="Times New Roman" w:hAnsi="Times New Roman"/>
        </w:rPr>
        <w:t> – это конфликт между двумя государствами либо внутри государства между отдельными социальными группами, который разрастается до международного события, но при этом ведется на ограниченном территориальном пространстве и имеет ограниченные цели и зад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е конфликта не всегда означает его разрешение, может сложиться такая ситуация, что одна из конфликтующих сторон тотально победит другую сторону, тогда конфликт будет разрешен, но он не решен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interneturok.ru/lesson/obshestvoznanie/11-klass/sotsialnaya-sfera-zhizni-obschestva/sotsialnyy-konflikt" \l "mediaplayer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Консенсус – идеальный способ решения конфликта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сенсус</w:t>
      </w:r>
      <w:r>
        <w:rPr>
          <w:rFonts w:cs="Times New Roman" w:ascii="Times New Roman" w:hAnsi="Times New Roman"/>
        </w:rPr>
        <w:t> – достижение некоего согласия. При этом согласие далеко не всегда может быть на равнозначных условиях, когда обе стороны четко отстаивают 50 % своих условий и заключают соглашение. Консенсус – это принцип уступок, когда одна сторона уступает что-то и, соответственно, противоположная сторона тоже уступает что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 считают, что если одна из конфликтных сторон готова к уступкам, то это означает, что эмоционально конфликт начинает разрушаться, то есть стороны уже ищут способы примирения, и, конечно, консенсус является идеальным вариантом, но, к сожалению, не всегда достижим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является то, что, каким бы ни был характер конфликта, если люди понимают, из-за чего он произошел, понимают это обе стороны, то в таком случае можно найти способ его разрешения. Проблема в большинстве конфликтных ситуаций заключается в том, что люди просто не слышат друг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оциальных смыслах ответственность за разрешение социальных противоречий лежит на государстве, потому что государство должно вести особую социальную политику. Государство должно отслеживать ситуацию в обществе и пытаться предотвратить острые общественные противореч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44:00Z</dcterms:created>
  <dc:creator>antonmlecnyj@gmail.com</dc:creator>
  <dc:description/>
  <cp:keywords/>
  <dc:language>en-US</dc:language>
  <cp:lastModifiedBy>1</cp:lastModifiedBy>
  <cp:lastPrinted>2023-10-06T15:23:00Z</cp:lastPrinted>
  <dcterms:modified xsi:type="dcterms:W3CDTF">2025-02-09T15:08:00Z</dcterms:modified>
  <cp:revision>8</cp:revision>
  <dc:subject/>
  <dc:title/>
</cp:coreProperties>
</file>